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630727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55293151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756101096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